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relativa all'esperienza in servizi analoghi per conto di enti pubblici per periodi continuativi superiori a sei mesi, per un totale di almeno diciotto mesi nell'ultimo biennio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Style w:val="Caratteredellanota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i fini della partecipazione al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di aver maturato, nell'ultimo biennio l'</w:t>
      </w:r>
      <w:r>
        <w:rPr/>
        <w:t>sperienza in servizi analoghi per conto di enti pubblici di seguito riportata:</w:t>
      </w:r>
    </w:p>
    <w:tbl>
      <w:tblPr>
        <w:tblW w:w="14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3933"/>
        <w:gridCol w:w="2350"/>
        <w:gridCol w:w="2697"/>
        <w:gridCol w:w="1134"/>
        <w:gridCol w:w="1144"/>
      </w:tblGrid>
      <w:tr>
        <w:trPr>
          <w:trHeight w:val="252" w:hRule="atLeast"/>
        </w:trPr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e Servizio responsabile dell’attivit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o di Affidamento (Atto, Numero, 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right="0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right="0" w:hanging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40" w:right="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right="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right="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right="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4:00Z</dcterms:created>
  <dc:creator>Silvia.Carpentieri</dc:creator>
  <dc:description/>
  <dc:language>en-US</dc:language>
  <cp:lastModifiedBy> </cp:lastModifiedBy>
  <cp:lastPrinted>2005-12-20T12:57:00Z</cp:lastPrinted>
  <dcterms:modified xsi:type="dcterms:W3CDTF">2008-07-29T11:37:00Z</dcterms:modified>
  <cp:revision>8</cp:revision>
  <dc:subject/>
  <dc:title>Allegato F</dc:title>
</cp:coreProperties>
</file>